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-180" w:right="-185" w:hanging="0"/>
        <w:jc w:val="center"/>
        <w:outlineLvl w:val="0"/>
        <w:rPr/>
      </w:pPr>
      <w:r>
        <w:rPr>
          <w:b/>
          <w:bCs/>
        </w:rPr>
        <w:t>Список экзаменационных вопросов по «Высшей математике»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1 семестр,  технич. направлен. КР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-180" w:firstLine="180"/>
        <w:rPr>
          <w:sz w:val="20"/>
          <w:szCs w:val="20"/>
        </w:rPr>
      </w:pPr>
      <w:r>
        <w:rPr>
          <w:sz w:val="20"/>
          <w:szCs w:val="20"/>
        </w:rPr>
        <w:t>Понятие вектора. Проекция вектора. Линейные операции над векторам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Линейная независимость векторов. Базис на плоскости и в пространстве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ординаты вектора, их геометрический смысл. Действия с векторами в координатах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е коллинеарности в векторном виде и в координатах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калярное произведение двух векторов: определение, свойства, вычисление в координатах, прилож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Векторное произведение двух векторов: определение, свойства, вычисление в координатах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мешанное произведение трех векторов, теорема о геометрическом смысле, вычисление в координатах, свойства, условие компланарно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ямая на плоскости: угловой коэффициент, канонические уравнения, общее уравнение, нормальное уравнение. Задача о прямой, проходящей через две заданные точки. Задача о прямой, имеющей заданный угловой коэффициент и проходящей через заданную точку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гол между двумя прямыми на плоскости. Условие параллельности и перпендикулярности двух прямых. Расстояние от точки до прямо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лоскость: общее, нормальное уравнение. Плоскость «в отрезках». Угол между плоскостями. Расстояние от точки до плоско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ямая в пространстве: канонические  и параметрические уравнения. Прямая как пересечение двух плоскостей. Угол между двумя прямым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Угол между прямой в пространстве и плоскостью. Пересечение прямой и плоскости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ллипс: каноническое уравнение, свойства. Окружность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ипербола и парабол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атрицы, действия с матрицам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ители второго и третьего порядка и их свойств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исловые характеристики матриц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ешение систем линейных алгебраических уравнений методом Крамер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лементарные преобразования матриц. Теорема о ранге матрицы при элементарных преобразованиях. Элементарные преобразования по схеме Жордан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братная матрица и способы ее нахожд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ешение систем линейных алгебраических уравнений методом Гаусса-Жордан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извольные системы и их типы. Теорема Кронекера-Капелли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Однородные системы линейных алгебраических уравнений. Фундаментальная система решений. Общее решение однородной неопределенной систем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лгоритм нахождения общего решения неопределенной неоднородной систем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едел последовательности и функции. Бесконечно малые и бесконечно большие величины. Сравнение бесконечно малых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ема о первом замечательном пределе. Цепочка эквивалентных бесконечно малых, получаемая из первого замечательного предел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Второй замечательный предел. Число </w:t>
      </w:r>
      <w:r>
        <w:rPr>
          <w:i/>
          <w:sz w:val="20"/>
          <w:szCs w:val="20"/>
        </w:rPr>
        <w:t>е</w:t>
      </w:r>
      <w:r>
        <w:rPr>
          <w:sz w:val="20"/>
          <w:szCs w:val="20"/>
        </w:rPr>
        <w:t>. Экспонента и функция натурального логарифма. Следствия из второго замечательного предел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нятие непрерывности функции. Точки разрыва и их классификац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войства непрерывных на отрезке функци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дача о скорости. Понятие производной. Геометрический смысл производ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Формула для приращения функции. Непрерывность дифференцируемой функ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авила дифференцирования. Производная обратной функ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аблица производных (с выводом формул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вторное дифференцирование. Производных функций, заданных неявно и параметрическ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фференциал функции. Геометрический смысл дифференциала. Теорема существования дифференциала. Применение дифференциала в приближенных вычислениях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авило Лопиталя раскрытия неопределенносте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емы Ферма и Ролл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ема Лагранжа о конечном приращении непрерывной на отрезке функ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онотонность функции и точки экстремума. Необходимое условие экстремума. Условие стационарности и критические точки функции, подозрительные на экстремум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остаточные условия экстремума (2 правила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правление выпуклости кривой и точки перегиб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симптоты кривых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бщая схема исследования функции  и построения ее граф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ервообразные, неопределенный интеграл, и его свойств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аблица интегралов. Методы интегрирова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дача о площади криволинейной трапеции, определение интеграл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войство определенного интеграл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ложения определенного интеграла – вычисление площад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лина дуги плоской криво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бъем тела вра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52:00Z</dcterms:created>
  <dc:creator>IVolokitin</dc:creator>
  <dc:description/>
  <cp:keywords/>
  <dc:language>en-US</dc:language>
  <cp:lastModifiedBy>nkiseleva</cp:lastModifiedBy>
  <cp:lastPrinted>2016-12-19T17:23:00Z</cp:lastPrinted>
  <dcterms:modified xsi:type="dcterms:W3CDTF">2023-09-25T11:33:00Z</dcterms:modified>
  <cp:revision>6</cp:revision>
  <dc:subject/>
  <dc:title>Список экзаменационных вопросов по математике</dc:title>
</cp:coreProperties>
</file>